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088713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862369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